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825/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31.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i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Cs w:val="24"/>
          <w:lang w:val="sr-BA"/>
        </w:rPr>
        <w:t xml:space="preserve"> Извјештаја о раду Министарства унутрашњих послова Републике Српске за 2021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31. м</w:t>
      </w:r>
      <w:r>
        <w:rPr>
          <w:rFonts w:cs="Cambria" w:ascii="Cambria" w:hAnsi="Cambria"/>
          <w:sz w:val="24"/>
          <w:szCs w:val="24"/>
          <w:lang w:val="sr-RS"/>
        </w:rPr>
        <w:t xml:space="preserve">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/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Извјештај о раду Министарства унутрашњих послова Републике Српске за 2021. годин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Дарко Бабаљ, предсједник Одбора, Горан Селак, Илија Таминџија, Мирослав Вујичић, Дико Цвијетинов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Костадин Васић, члан Одбор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Извјештаја поднио је Срђан Обрадовић, представник Министарства унутрашњих послов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Одбор је већином гласова, са четири гласа „за“ и два „уздржан“, усвојио став да су испуњени услови да се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Извјештај о раду Министарства унутрашњих послова Републике Српске за 2021. годину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Двадесет друг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CS"/>
        </w:rPr>
        <w:t>Дарко Бабаљ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1-12-14T10:24:00Z</cp:lastPrinted>
  <dcterms:modified xsi:type="dcterms:W3CDTF">2022-05-31T14:44:00Z</dcterms:modified>
  <cp:revision>107</cp:revision>
  <dc:subject/>
  <dc:title>Датум, 10</dc:title>
</cp:coreProperties>
</file>